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ি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0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শেষ দিনের চিহ্নসক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IGNS OF THE LAST DAYS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9</w:t>
      </w:r>
      <w:r>
        <w:rPr>
          <w:rFonts w:ascii="Vrinda" w:hAnsi="Vrinda" w:cs="Vrinda"/>
          <w:sz w:val="24"/>
          <w:sz w:val="24"/>
          <w:szCs w:val="24"/>
        </w:rPr>
        <w:t>ই সেপ্ট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September 9, 2018</w:t>
      </w:r>
    </w:p>
    <w:p>
      <w:pPr>
        <w:pStyle w:val="TextBody"/>
        <w:ind w:right="81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শিষ্যেরা জনতে চাইছিলেন কখন জগতের অন্ত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পনার আগমনের ও যুগান্তের চিহ্ন কি</w:t>
      </w:r>
      <w:r>
        <w:rPr>
          <w:rFonts w:cs="Vrinda" w:ascii="Vrinda" w:hAnsi="Vrinda"/>
          <w:szCs w:val="22"/>
        </w:rPr>
        <w:t>?" 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4:3)| </w:t>
      </w:r>
      <w:r>
        <w:rPr>
          <w:rFonts w:ascii="Vrinda" w:hAnsi="Vrinda" w:cs="Vrinda"/>
          <w:szCs w:val="22"/>
        </w:rPr>
        <w:t>তারা খ্রীষ্টকে তাদের জন্য একটা চিহ্ন দিতে ব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তাদে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4 </w:t>
      </w:r>
      <w:r>
        <w:rPr>
          <w:rFonts w:ascii="Vrinda" w:hAnsi="Vrinda" w:cs="Vrinda"/>
          <w:szCs w:val="22"/>
        </w:rPr>
        <w:t>অধ্য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তার সমান্তরাল লূক </w:t>
      </w:r>
      <w:r>
        <w:rPr>
          <w:rFonts w:cs="Vrinda" w:ascii="Vrinda" w:hAnsi="Vrinda"/>
          <w:szCs w:val="22"/>
        </w:rPr>
        <w:t xml:space="preserve">21 </w:t>
      </w:r>
      <w:r>
        <w:rPr>
          <w:rFonts w:ascii="Vrinda" w:hAnsi="Vrinda" w:cs="Vrinda"/>
          <w:szCs w:val="22"/>
        </w:rPr>
        <w:t>অধ্যায়ের মধ্যস্থিত চিহ্নের অনেকগুলির কথা ব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ঐসব চিহ্নের অনেকগুলি মথি </w:t>
      </w:r>
      <w:r>
        <w:rPr>
          <w:rFonts w:cs="Vrinda" w:ascii="Vrinda" w:hAnsi="Vrinda"/>
          <w:szCs w:val="22"/>
        </w:rPr>
        <w:t xml:space="preserve">24 </w:t>
      </w:r>
      <w:r>
        <w:rPr>
          <w:rFonts w:ascii="Vrinda" w:hAnsi="Vrinda" w:cs="Vrinda"/>
          <w:szCs w:val="22"/>
        </w:rPr>
        <w:t>অধ্যায়ে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র লূক </w:t>
      </w:r>
      <w:r>
        <w:rPr>
          <w:rFonts w:cs="Vrinda" w:ascii="Vrinda" w:hAnsi="Vrinda"/>
          <w:szCs w:val="22"/>
        </w:rPr>
        <w:t xml:space="preserve">21 </w:t>
      </w:r>
      <w:r>
        <w:rPr>
          <w:rFonts w:ascii="Vrinda" w:hAnsi="Vrinda" w:cs="Vrinda"/>
          <w:szCs w:val="22"/>
        </w:rPr>
        <w:t>অধ্যায়ে সেসবের আরও বেশি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জ রাত্রে আমরা বেশির ভাগই লূক </w:t>
      </w:r>
      <w:r>
        <w:rPr>
          <w:rFonts w:cs="Vrinda" w:ascii="Vrinda" w:hAnsi="Vrinda"/>
          <w:szCs w:val="22"/>
        </w:rPr>
        <w:t xml:space="preserve">21 </w:t>
      </w:r>
      <w:r>
        <w:rPr>
          <w:rFonts w:ascii="Vrinda" w:hAnsi="Vrinda" w:cs="Vrinda"/>
          <w:szCs w:val="22"/>
        </w:rPr>
        <w:t>অধ্যায়ের থেকে শুনব</w:t>
      </w:r>
      <w:r>
        <w:rPr>
          <w:rFonts w:cs="Vrinda" w:ascii="Vrinda" w:hAnsi="Vrinda"/>
          <w:szCs w:val="22"/>
        </w:rPr>
        <w:t>| "</w:t>
      </w:r>
      <w:r>
        <w:rPr>
          <w:rFonts w:ascii="Vrinda" w:hAnsi="Vrinda" w:cs="Vrinda"/>
          <w:szCs w:val="22"/>
        </w:rPr>
        <w:t>আপনার আগমনের ও যুগান্তের চিহ্ন কি</w:t>
      </w:r>
      <w:r>
        <w:rPr>
          <w:rFonts w:cs="Vrinda" w:ascii="Vrinda" w:hAnsi="Vrinda"/>
          <w:szCs w:val="22"/>
        </w:rPr>
        <w:t xml:space="preserve">?" 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21 </w:t>
      </w:r>
      <w:r>
        <w:rPr>
          <w:rFonts w:ascii="Vrinda" w:hAnsi="Vrinda" w:cs="Vrinda"/>
          <w:szCs w:val="22"/>
        </w:rPr>
        <w:t>অধ্যায়ে খ্রীষ্ট ঐ সমস্ত চিহ্নের অনেকগুলির কথা বল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কিন্তু প্রথমে </w:t>
      </w:r>
      <w:r>
        <w:rPr>
          <w:rFonts w:cs="Vrinda" w:ascii="Vrinda" w:hAnsi="Vrinda"/>
          <w:szCs w:val="22"/>
        </w:rPr>
        <w:t xml:space="preserve">II </w:t>
      </w:r>
      <w:r>
        <w:rPr>
          <w:rFonts w:ascii="Vrinda" w:hAnsi="Vrinda" w:cs="Vrinda"/>
          <w:szCs w:val="22"/>
        </w:rPr>
        <w:t>পিতর দেখু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 xml:space="preserve">II </w:t>
      </w:r>
      <w:r>
        <w:rPr>
          <w:rFonts w:ascii="Vrinda" w:hAnsi="Vrinda" w:cs="Vrinda"/>
          <w:szCs w:val="22"/>
        </w:rPr>
        <w:t>পিতর দেখ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ধ্যায় তি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পদ </w:t>
      </w:r>
      <w:r>
        <w:rPr>
          <w:rFonts w:cs="Vrinda" w:ascii="Vrinda" w:hAnsi="Vrinda"/>
          <w:szCs w:val="22"/>
        </w:rPr>
        <w:t xml:space="preserve">3 | </w:t>
      </w:r>
      <w:r>
        <w:rPr>
          <w:rFonts w:ascii="Vrinda" w:hAnsi="Vrinda" w:cs="Vrinda"/>
          <w:szCs w:val="22"/>
        </w:rPr>
        <w:t xml:space="preserve">এটা স্কোফিল্ড স্টাডি বাইবেলের </w:t>
      </w:r>
      <w:r>
        <w:rPr>
          <w:rFonts w:cs="Vrinda" w:ascii="Vrinda" w:hAnsi="Vrinda"/>
          <w:szCs w:val="22"/>
        </w:rPr>
        <w:t xml:space="preserve">1319 </w:t>
      </w:r>
      <w:r>
        <w:rPr>
          <w:rFonts w:ascii="Vrinda" w:hAnsi="Vrinda" w:cs="Vrinda"/>
          <w:szCs w:val="22"/>
        </w:rPr>
        <w:t>পৃষ্ঠাতে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তে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প্রথমে ইহা জ্ঞাত হও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u w:val="single"/>
        </w:rPr>
        <w:t>শেষকালে উপহাসের সহিত উপহাসকেরা উপস্থিত হইবে</w:t>
      </w:r>
      <w:r>
        <w:rPr>
          <w:rFonts w:cs="Vrinda" w:ascii="Vrinda" w:hAnsi="Vrinda"/>
          <w:sz w:val="20"/>
          <w:u w:val="single"/>
        </w:rPr>
        <w:t xml:space="preserve">; </w:t>
      </w:r>
      <w:r>
        <w:rPr>
          <w:rFonts w:ascii="Vrinda" w:hAnsi="Vrinda" w:cs="Vrinda"/>
          <w:sz w:val="20"/>
          <w:sz w:val="20"/>
          <w:u w:val="single"/>
        </w:rPr>
        <w:t>তাহারা আপন আপন অভিলাষ অনুসারে চলিবে</w:t>
      </w:r>
      <w:r>
        <w:rPr>
          <w:rFonts w:ascii="Vrinda" w:hAnsi="Vrinda" w:cs="Vrinda"/>
          <w:sz w:val="20"/>
          <w:sz w:val="20"/>
        </w:rPr>
        <w:t xml:space="preserve">’’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পিতর </w:t>
      </w:r>
      <w:r>
        <w:rPr>
          <w:rFonts w:cs="Vrinda" w:ascii="Vrinda" w:hAnsi="Vrinda"/>
          <w:sz w:val="20"/>
        </w:rPr>
        <w:t>3: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জ রাত্রে আমি এই বিষয়ে বলব</w:t>
      </w:r>
      <w:r>
        <w:rPr>
          <w:rFonts w:cs="Vrinda" w:ascii="Vrinda" w:hAnsi="Vrinda"/>
          <w:szCs w:val="22"/>
        </w:rPr>
        <w:t>: "</w:t>
      </w:r>
      <w:r>
        <w:rPr>
          <w:rFonts w:ascii="Vrinda" w:hAnsi="Vrinda" w:cs="Vrinda"/>
          <w:szCs w:val="22"/>
        </w:rPr>
        <w:t>শেষ দিনের চিহ্নসকল</w:t>
      </w:r>
      <w:r>
        <w:rPr>
          <w:rFonts w:cs="Vrinda" w:ascii="Vrinda" w:hAnsi="Vrinda"/>
          <w:szCs w:val="22"/>
        </w:rPr>
        <w:t xml:space="preserve">," </w:t>
      </w:r>
      <w:r>
        <w:rPr>
          <w:rFonts w:ascii="Vrinda" w:hAnsi="Vrinda" w:cs="Vrinda"/>
          <w:szCs w:val="22"/>
        </w:rPr>
        <w:t>কারণ এই মুহূর্তে আমরা সেই শেষ দিনে বাস ক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ময় খুবই কম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লক্ষ্য করুন যে </w:t>
      </w:r>
      <w:r>
        <w:rPr>
          <w:rFonts w:cs="Vrinda" w:ascii="Vrinda" w:hAnsi="Vrinda"/>
          <w:szCs w:val="22"/>
        </w:rPr>
        <w:t xml:space="preserve">II </w:t>
      </w:r>
      <w:r>
        <w:rPr>
          <w:rFonts w:ascii="Vrinda" w:hAnsi="Vrinda" w:cs="Vrinda"/>
          <w:szCs w:val="22"/>
        </w:rPr>
        <w:t xml:space="preserve">পিতর </w:t>
      </w:r>
      <w:r>
        <w:rPr>
          <w:rFonts w:cs="Vrinda" w:ascii="Vrinda" w:hAnsi="Vrinda"/>
          <w:szCs w:val="22"/>
        </w:rPr>
        <w:t xml:space="preserve">3:3 </w:t>
      </w:r>
      <w:r>
        <w:rPr>
          <w:rFonts w:ascii="Vrinda" w:hAnsi="Vrinda" w:cs="Vrinda"/>
          <w:szCs w:val="22"/>
        </w:rPr>
        <w:t>পদের অভিব্যাক্তি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  <w:u w:val="single"/>
        </w:rPr>
        <w:t>শেষকালে</w:t>
      </w:r>
      <w:r>
        <w:rPr>
          <w:rFonts w:ascii="Vrinda" w:hAnsi="Vrinda" w:cs="Vrinda"/>
          <w:szCs w:val="22"/>
        </w:rPr>
        <w:t xml:space="preserve"> উপস্থিত হইবে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 xml:space="preserve">লক্ষ্য করুন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  <w:u w:val="single"/>
        </w:rPr>
        <w:t>শেষকালে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শব্দট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ঐ অভিব্যাক্তি এবং ধারণা বাইবেলের মধ্যে বার বার দেখতে পাব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বাইবেল শিক্ষা দেয় যে শেষ দিন বলে একটা লক্ষ্য করার বিষয় ইতিহাসে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েক বাইবেল শিক্ষক বলেন যে আমরা ঐ পর্যায়কালের মধ্যেই এখন আ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মনে করি তারা ঠিক বল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দিন স্থির করার বিরুদ্ধে সতর্ক কর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সেখান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অন্তিম দিন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বলে সময়ের একটা পর্যায়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ত্যেকটি চিহ্ন নির্দেশ করছে যে আমরা বর্তমানে ঐ সাধারণ পর্যায়ে বাস ক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লিওনার্দ রেভেনহিল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 xml:space="preserve">এই সকলই </w:t>
      </w:r>
      <w:r>
        <w:rPr>
          <w:rFonts w:ascii="Vrinda" w:hAnsi="Vrinda" w:cs="Vrinda"/>
          <w:b/>
          <w:b/>
          <w:bCs/>
          <w:i/>
          <w:i/>
          <w:iCs/>
          <w:szCs w:val="22"/>
          <w:u w:val="single"/>
        </w:rPr>
        <w:t>হইতেছে</w:t>
      </w:r>
      <w:r>
        <w:rPr>
          <w:rFonts w:ascii="Vrinda" w:hAnsi="Vrinda" w:cs="Vrinda"/>
          <w:szCs w:val="22"/>
        </w:rPr>
        <w:t xml:space="preserve"> সেই অন্তিম দিন</w:t>
      </w:r>
      <w:r>
        <w:rPr>
          <w:rFonts w:cs="Vrinda" w:ascii="Vrinda" w:hAnsi="Vrinda"/>
          <w:szCs w:val="22"/>
        </w:rPr>
        <w:t xml:space="preserve">|"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 xml:space="preserve">II </w:t>
      </w:r>
      <w:r>
        <w:rPr>
          <w:rFonts w:ascii="Vrinda" w:hAnsi="Vrinda" w:cs="Vrinda"/>
          <w:szCs w:val="22"/>
        </w:rPr>
        <w:t xml:space="preserve">পিতর </w:t>
      </w:r>
      <w:r>
        <w:rPr>
          <w:rFonts w:cs="Vrinda" w:ascii="Vrinda" w:hAnsi="Vrinda"/>
          <w:szCs w:val="22"/>
        </w:rPr>
        <w:t xml:space="preserve">3:3 </w:t>
      </w:r>
      <w:r>
        <w:rPr>
          <w:rFonts w:ascii="Vrinda" w:hAnsi="Vrinda" w:cs="Vrinda"/>
          <w:szCs w:val="22"/>
        </w:rPr>
        <w:t xml:space="preserve">পদে এর পরবর্তী শব্দ হল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উপহাসকেরা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এই সমস্ত লোকেরা খ্রীষ্টের দ্বিতীয় আগমনের এবং জগত অন্তের ধারণাকে ব্যঙ্গ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ব্যঙ্গ করেন এবং উপহাস করেন এবং হাস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হলেন কপট এবং অবিশ্বাস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ব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মরা কোথাও ঈশ্বরকে দেখিতে পাইতেছ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মনে করি না যে ঈশ্বর জগতের অন্ত ঘটাইতে চলিয়া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রা এমনকী নিশ্চিত নহি যে সেখানে ঈশ্বর বলিয়া কেহ একজন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আছেন</w:t>
      </w:r>
      <w:r>
        <w:rPr>
          <w:rFonts w:cs="Vrinda" w:ascii="Vrinda" w:hAnsi="Vrinda"/>
          <w:i/>
          <w:iCs/>
          <w:szCs w:val="22"/>
        </w:rPr>
        <w:t>|"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অন্য এক মাত্রা থে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ভবিষ্যৎ বিচারের ধারণাকে তারা ব্যঙ্গ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 খ্রীষ্টের আকাশ থেকে এই পৃথিবীতে নেমে আসার ধারণাকে তারা উপহাস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ের অগ্নিবৎ ক্রোধে জগতের অন্ত হওয়ার এই সামগ্রিক ধারণাতে তারা হাস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প্রথমে ইহা জ্ঞাত হও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েষকালে উপহাসের সহিত উপহাসকেরা উপস্থিত হ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তাহারা আপন আপন অভিলাষ অনুসারে চলিবে’’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পিতর </w:t>
      </w:r>
      <w:r>
        <w:rPr>
          <w:rFonts w:cs="Vrinda" w:ascii="Vrinda" w:hAnsi="Vrinda"/>
          <w:sz w:val="20"/>
        </w:rPr>
        <w:t xml:space="preserve">3:3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ারা কেন উপহাস করেন আর হাস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এর পরের কয়েকটি শব্দ আমাদের বলছে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তাহারা আপন আপন অভিলাষে চলিবে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অথব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তাহারা আপন আপন অভিলাষ অনুসারে চলিবে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তারা পাপের মধ্যে বাস কর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কারণে তারা চান না যে খ্রীষ্ট নেমে আসুন এবং তাদের পাপপূর্ণ জীবনযাপনে হস্তক্ষেপ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তাদের অভিলাষ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দের পাপকে এত ভালবাসেন যে তারা চান না যে খ্রীষ্ট আস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র জন্যে ঈশ্বরের বিচার সম্বন্ধে বাইবেল যে শিক্ষা দিচ্ছে সেটা তারা প্রত্যাখ্যান কর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িনি হলেন ভালবাসার ঈশ্ব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িনি ক্রোধ ও বিচারের এক ঈশ্বরও বট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াপ এবং মন্দের বিরুদ্ধে তিনি হলেন এক ক্রোধের ঈশ্ব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সমস্ত উপহাসকারী কপটেরা প্রমাণ পরীক্ষা ক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বাইবেল পড়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া সত্যকে জানতে চান ন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ারণ তারা হলেন কপ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হলেন উপহাস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 আপন অভিলাষ অনুসারে চলছে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তার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র পরের শব্দ বলছে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বস্তুতঃ সেই লোকেরা ইচ্ছাপূর্ব্বক ভুলিয়া যায় 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কাশমন্ডল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ঈশ্বরের বাক্যের গুণে প্রাক্কালে ছিল</w:t>
      </w:r>
      <w:r>
        <w:rPr>
          <w:rFonts w:cs="Vrinda" w:ascii="Vrinda" w:hAnsi="Vrinda"/>
          <w:szCs w:val="22"/>
        </w:rPr>
        <w:t xml:space="preserve">" (7 </w:t>
      </w:r>
      <w:r>
        <w:rPr>
          <w:rFonts w:ascii="Vrinda" w:hAnsi="Vrinda" w:cs="Vrinda"/>
          <w:szCs w:val="22"/>
        </w:rPr>
        <w:t>নং পদের মধ্যে দেখুন</w:t>
      </w:r>
      <w:r>
        <w:rPr>
          <w:rFonts w:cs="Vrinda" w:ascii="Vrinda" w:hAnsi="Vrinda"/>
          <w:szCs w:val="22"/>
        </w:rPr>
        <w:t>)| "</w:t>
      </w:r>
      <w:r>
        <w:rPr>
          <w:rFonts w:ascii="Vrinda" w:hAnsi="Vrinda" w:cs="Vrinda"/>
          <w:szCs w:val="22"/>
        </w:rPr>
        <w:t>আবার সেই বাক্যের গুণে এই বর্তমান কালের আকাশমন্ডল ও পৃথিবী অগ্নির নিমিত্ত সঞ্চিত রহিয়া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ভক্তিহীন মনুষ্যদের বিচার ও বিনাশের দিন পর্য্যন্ত রক্ষিত হইতেছে</w:t>
      </w:r>
      <w:r>
        <w:rPr>
          <w:rFonts w:cs="Vrinda" w:ascii="Vrinda" w:hAnsi="Vrinda"/>
          <w:szCs w:val="22"/>
        </w:rPr>
        <w:t xml:space="preserve">" (II </w:t>
      </w:r>
      <w:r>
        <w:rPr>
          <w:rFonts w:ascii="Vrinda" w:hAnsi="Vrinda" w:cs="Vrinda"/>
          <w:szCs w:val="22"/>
        </w:rPr>
        <w:t xml:space="preserve">পিতর </w:t>
      </w:r>
      <w:r>
        <w:rPr>
          <w:rFonts w:cs="Vrinda" w:ascii="Vrinda" w:hAnsi="Vrinda"/>
          <w:szCs w:val="22"/>
        </w:rPr>
        <w:t>3:3-7)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এখন </w:t>
      </w:r>
      <w:r>
        <w:rPr>
          <w:rFonts w:cs="Vrinda" w:ascii="Vrinda" w:hAnsi="Vrinda"/>
          <w:szCs w:val="22"/>
        </w:rPr>
        <w:t xml:space="preserve">10 </w:t>
      </w:r>
      <w:r>
        <w:rPr>
          <w:rFonts w:ascii="Vrinda" w:hAnsi="Vrinda" w:cs="Vrinda"/>
          <w:szCs w:val="22"/>
        </w:rPr>
        <w:t>নং পদ দেখুন</w:t>
      </w:r>
      <w:r>
        <w:rPr>
          <w:rFonts w:cs="Vrinda" w:ascii="Vrinda" w:hAnsi="Vrinda"/>
          <w:szCs w:val="22"/>
        </w:rPr>
        <w:t xml:space="preserve">: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িন্তু প্রভুর দিন চোরের ন্যায় আসি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খন আকাশমন্ডল হূহূ শব্দ করিয়া উড়িয়া যা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মূলবস্তু সকল পুড়িয়া গিয়া বিলীন হ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পৃথিবী ও তাহার মধ্যবর্ত্তী কার্য্য সকল পুড়িয়া যাইবে</w:t>
      </w:r>
      <w:r>
        <w:rPr>
          <w:rFonts w:cs="Vrinda" w:ascii="Vrinda" w:hAnsi="Vrinda"/>
          <w:sz w:val="20"/>
        </w:rPr>
        <w:t>|’’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শাস্ত্রের এই অংশটি বলছে যে বিচারের একটা দিন আস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মগ্র পাপময় জগৎ একদিন ঈশ্বরের বিচার দন্ডের সামনে অবশ্যই দাঁড়াতে চল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ি পরিত্রাণ লাভ না করে থাকেন তো আপনি সেইদিন ঈশ্বরের সামনে দাঁড়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াকে উদ্ধার করা না হয়েছে তো আপনি সেইদিন আপনার পাপের জন্য বিচারিত হব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বং শিষ্যেরা সেই আসন্ন দিনটির বিষয়ে প্রশ্ন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র আপনার আগমনের এবং যুগান্তের চিহ্ন কি</w:t>
      </w:r>
      <w:r>
        <w:rPr>
          <w:rFonts w:cs="Vrinda" w:ascii="Vrinda" w:hAnsi="Vrinda"/>
          <w:szCs w:val="22"/>
        </w:rPr>
        <w:t>?" 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>24:3)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খন খ্রীষ্ট তাদের অনেক চিহ্ন দিয়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মি তাদের কয়েকটিকে তালিকাভুক্ত করতে চলেছি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I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সেখানে বাস্তুগত বা পরিবেশগত চিহ্ন রয়েছে যা দেখায় যে শেষদিন আসন্ন </w:t>
      </w:r>
      <w:r>
        <w:rPr>
          <w:rFonts w:cs="Vrinda" w:ascii="Vrinda" w:hAnsi="Vrinda"/>
          <w:b/>
          <w:bCs/>
          <w:sz w:val="24"/>
          <w:szCs w:val="24"/>
        </w:rPr>
        <w:t xml:space="preserve">|  </w:t>
      </w:r>
    </w:p>
    <w:p>
      <w:pPr>
        <w:pStyle w:val="TextBody"/>
        <w:tabs>
          <w:tab w:val="clear" w:pos="432"/>
          <w:tab w:val="left" w:pos="270" w:leader="none"/>
        </w:tabs>
        <w:ind w:left="630" w:hanging="63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ীশু বলেছিলেন সেখানে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মহৎ মহৎ ভূমিকম্প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স্থানে স্থানে দুর্ভিক্ষ ও মহামারী হ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আকাশে ভয়ঙ্কর ভয়ঙ্কর লক্ষণ ও মহৎ মহৎ চিহ্ন হইব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এবং পৃথিবীতে জাতিগণের ক্লেশ হ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া সমুদ্রের ও তরঙ্গের গর্জ্জনে উদ্বিগ্ন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ভয়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ভূমন্ডলে যাহা যাহা ঘটিবে তাহার আশঙ্ক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ানুষের প্রাণ উড়িয়া যা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ননা আকাশ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মন্ডলের পরাক্রম সকল বিচলিত হইবে’’</w:t>
      </w:r>
    </w:p>
    <w:p>
      <w:pPr>
        <w:pStyle w:val="TextBody"/>
        <w:ind w:left="1440" w:right="1440" w:hanging="90"/>
        <w:rPr/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21:11, 25-2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এই বিষয়ে চিম্তা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যীশু বলেছিলেন যে মানুষের প্রাণ উড়ে যাবে যখন তারা দেখবে য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ভূমন্ডলে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কি কি ঘটতে চল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িনি বলেছিলেন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ভূমন্ডলে যাহা যাহা ঘটিবে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তাহার আশঙ্ক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খানে দুর্দশা এবং আতঙ্ক এবং বেদনা এবং মহাভয় উপস্থিত হব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  <w:lang w:bidi="bn-IN"/>
        </w:rPr>
      </w:pPr>
      <w:r>
        <w:rPr>
          <w:rFonts w:ascii="Vrinda" w:hAnsi="Vrinda" w:cs="Vrinda"/>
          <w:szCs w:val="22"/>
        </w:rPr>
        <w:t>খুব বেশিদিন আগে নয় বিজ্ঞানীরা উত্তর মেরুর উপরে ওজ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্তরে মাইনি রাজ্যের মতন বড় একটা গর্ত আবিষ্কার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টাইম</w:t>
      </w:r>
      <w:r>
        <w:rPr>
          <w:rFonts w:ascii="Vrinda" w:hAnsi="Vrinda" w:cs="Vrinda"/>
          <w:szCs w:val="22"/>
        </w:rPr>
        <w:t xml:space="preserve"> পত্রিকা একটা নিউজ স্টোরি ছেপেছিল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মলাটের বিষয় ছিল </w:t>
      </w:r>
      <w:r>
        <w:rPr>
          <w:rFonts w:cs="Vrinda" w:ascii="Vrinda" w:hAnsi="Vrinda"/>
          <w:szCs w:val="22"/>
        </w:rPr>
        <w:t>- "</w:t>
      </w:r>
      <w:r>
        <w:rPr>
          <w:rFonts w:ascii="Vrinda" w:hAnsi="Vrinda" w:cs="Vrinda"/>
          <w:szCs w:val="22"/>
        </w:rPr>
        <w:t>বিশাল গল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্কটিক অঞ্চলে উষ্ণতা বৃদ্ধ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গ্রহের চারিদিকে শীতল আবহাওয়া প্রেরণ করছে</w:t>
      </w:r>
      <w:r>
        <w:rPr>
          <w:rFonts w:cs="Vrinda" w:ascii="Vrinda" w:hAnsi="Vrinda"/>
          <w:szCs w:val="22"/>
        </w:rPr>
        <w:t>|" (</w:t>
      </w:r>
      <w:r>
        <w:rPr>
          <w:rFonts w:ascii="Vrinda" w:hAnsi="Vrinda" w:cs="Vrinda"/>
          <w:b/>
          <w:b/>
          <w:i/>
          <w:i/>
          <w:szCs w:val="22"/>
        </w:rPr>
        <w:t>টাইম</w:t>
      </w:r>
      <w:r>
        <w:rPr>
          <w:rFonts w:ascii="Vrinda" w:hAnsi="Vrinda" w:cs="Vrinda"/>
          <w:szCs w:val="22"/>
        </w:rPr>
        <w:t xml:space="preserve">  ম্যাগাজি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সেপ্টেম্বর </w:t>
      </w:r>
      <w:r>
        <w:rPr>
          <w:rFonts w:cs="Vrinda" w:ascii="Vrinda" w:hAnsi="Vrinda"/>
          <w:szCs w:val="22"/>
        </w:rPr>
        <w:t xml:space="preserve">4, 2000, </w:t>
      </w:r>
      <w:r>
        <w:rPr>
          <w:rFonts w:ascii="Vrinda" w:hAnsi="Vrinda" w:cs="Vrinda"/>
          <w:szCs w:val="22"/>
        </w:rPr>
        <w:t xml:space="preserve">পৃঃ </w:t>
      </w:r>
      <w:r>
        <w:rPr>
          <w:rFonts w:cs="Vrinda" w:ascii="Vrinda" w:hAnsi="Vrinda"/>
          <w:szCs w:val="22"/>
        </w:rPr>
        <w:t xml:space="preserve">52-56)| </w:t>
      </w:r>
      <w:r>
        <w:rPr>
          <w:rFonts w:ascii="Vrinda" w:hAnsi="Vrinda" w:cs="Vrinda"/>
          <w:b/>
          <w:b/>
          <w:i/>
          <w:i/>
          <w:szCs w:val="22"/>
        </w:rPr>
        <w:t>টাইম</w:t>
      </w:r>
      <w:r>
        <w:rPr>
          <w:rFonts w:ascii="Vrinda" w:hAnsi="Vrinda" w:cs="Vrinda"/>
          <w:szCs w:val="22"/>
        </w:rPr>
        <w:t xml:space="preserve">  পত্রিকা বলছে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এমনকী একটা আংশিক গলন সমগ্র উত্তর গোলার্দ্ধের বাতাবরণ ধ্বংস করে দিতে পারে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বিজ্ঞানীরা অনেকেই ভয় পাচ্ছেন যে আমরা হয়তো একটা নতুন তুষারযুগে প্রবেশ করতে চল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টাইম পত্রিকায় প্রকাশিত ঐ প্রবন্ধ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েন স্টেট ইউনিভার্সিটির ভূপদার্থ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িজ্ঞান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ডঃ রিচার্ড </w:t>
      </w:r>
      <w:r>
        <w:rPr>
          <w:rFonts w:ascii="Vrinda" w:hAnsi="Vrinda" w:cs="Vrinda"/>
          <w:szCs w:val="22"/>
          <w:lang w:bidi="bn-IN"/>
        </w:rPr>
        <w:t>এ্যালে</w:t>
      </w:r>
      <w:r>
        <w:rPr>
          <w:rFonts w:cs="Vrinda" w:ascii="Vrinda" w:hAnsi="Vrinda"/>
          <w:szCs w:val="22"/>
          <w:lang w:bidi="bn-IN"/>
        </w:rPr>
        <w:t>, "</w:t>
      </w:r>
      <w:r>
        <w:rPr>
          <w:rFonts w:ascii="Vrinda" w:hAnsi="Vrinda" w:cs="Vrinda"/>
          <w:szCs w:val="22"/>
          <w:lang w:bidi="bn-IN"/>
        </w:rPr>
        <w:t xml:space="preserve">নথিভূক্ত ইতিহাসে যা মানবজাতিকে প্রভাবিত করেছিল সেই পরিবর্তনের তুলনায় অনেক দূর পর্য্যন্ত </w:t>
      </w:r>
      <w:r>
        <w:rPr>
          <w:rFonts w:cs="Vrinda" w:ascii="Vrinda" w:hAnsi="Vrinda"/>
          <w:szCs w:val="22"/>
          <w:lang w:bidi="bn-IN"/>
        </w:rPr>
        <w:t>(</w:t>
      </w:r>
      <w:r>
        <w:rPr>
          <w:rFonts w:ascii="Vrinda" w:hAnsi="Vrinda" w:cs="Vrinda"/>
          <w:szCs w:val="22"/>
          <w:lang w:bidi="bn-IN"/>
        </w:rPr>
        <w:t>অনেক বেশি</w:t>
      </w:r>
      <w:r>
        <w:rPr>
          <w:rFonts w:cs="Vrinda" w:ascii="Vrinda" w:hAnsi="Vrinda"/>
          <w:szCs w:val="22"/>
          <w:lang w:bidi="bn-IN"/>
        </w:rPr>
        <w:t xml:space="preserve">) </w:t>
      </w:r>
      <w:r>
        <w:rPr>
          <w:rFonts w:ascii="Vrinda" w:hAnsi="Vrinda" w:cs="Vrinda"/>
          <w:szCs w:val="22"/>
          <w:lang w:bidi="bn-IN"/>
        </w:rPr>
        <w:t>নিম্নগামী তাপমাত্রা</w:t>
      </w:r>
      <w:r>
        <w:rPr>
          <w:rFonts w:cs="Vrinda" w:ascii="Vrinda" w:hAnsi="Vrinda"/>
          <w:szCs w:val="22"/>
          <w:lang w:bidi="bn-IN"/>
        </w:rPr>
        <w:t>"-</w:t>
      </w:r>
      <w:r>
        <w:rPr>
          <w:rFonts w:ascii="Vrinda" w:hAnsi="Vrinda" w:cs="Vrinda"/>
          <w:szCs w:val="22"/>
          <w:lang w:bidi="bn-IN"/>
        </w:rPr>
        <w:t>র বিষয়ে বলেছ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টাই কি মানবজাতির অন্ত হবে</w:t>
      </w:r>
      <w:r>
        <w:rPr>
          <w:rFonts w:cs="Vrinda" w:ascii="Vrinda" w:hAnsi="Vrinda"/>
          <w:szCs w:val="22"/>
          <w:lang w:bidi="bn-IN"/>
        </w:rPr>
        <w:t xml:space="preserve">? </w:t>
      </w:r>
      <w:r>
        <w:rPr>
          <w:rFonts w:ascii="Vrinda" w:hAnsi="Vrinda" w:cs="Vrinda"/>
          <w:szCs w:val="22"/>
          <w:lang w:bidi="bn-IN"/>
        </w:rPr>
        <w:t>ডঃ এ্যালে বলছেন</w:t>
      </w:r>
      <w:r>
        <w:rPr>
          <w:rFonts w:cs="Vrinda" w:ascii="Vrinda" w:hAnsi="Vrinda"/>
          <w:szCs w:val="22"/>
          <w:lang w:bidi="bn-IN"/>
        </w:rPr>
        <w:t>, "</w:t>
      </w:r>
      <w:r>
        <w:rPr>
          <w:rFonts w:ascii="Vrinda" w:hAnsi="Vrinda" w:cs="Vrinda"/>
          <w:szCs w:val="22"/>
          <w:lang w:bidi="bn-IN"/>
        </w:rPr>
        <w:t>না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কিন্তু এটা মানবজাতির পক্ষে একটা অস্বস্তিকর সময় হব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Cs w:val="22"/>
          <w:lang w:bidi="bn-IN"/>
        </w:rPr>
        <w:t>খুব</w:t>
      </w:r>
      <w:r>
        <w:rPr>
          <w:rFonts w:ascii="Vrinda" w:hAnsi="Vrinda" w:cs="Vrinda"/>
          <w:szCs w:val="22"/>
          <w:lang w:bidi="bn-IN"/>
        </w:rPr>
        <w:t xml:space="preserve"> অস্বস্তিকর</w:t>
      </w:r>
      <w:r>
        <w:rPr>
          <w:rFonts w:cs="Vrinda" w:ascii="Vrinda" w:hAnsi="Vrinda"/>
          <w:szCs w:val="22"/>
          <w:lang w:bidi="bn-IN"/>
        </w:rPr>
        <w:t xml:space="preserve">|" </w:t>
      </w:r>
    </w:p>
    <w:p>
      <w:pPr>
        <w:pStyle w:val="TextBody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জীবন বন্দুক এবং যুদ্ধে পরিপূর্ণ ছি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এবং প্রত্যেকে ভূমিতে পদদলিত হয়েছি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শা করি আমরা সকলে প্রস্তুত থাকব</w:t>
      </w:r>
      <w:r>
        <w:rPr>
          <w:rFonts w:cs="Vrinda" w:ascii="Vrinda" w:hAnsi="Vrinda"/>
          <w:sz w:val="20"/>
        </w:rPr>
        <w:t>|</w:t>
      </w:r>
    </w:p>
    <w:p>
      <w:pPr>
        <w:pStyle w:val="Normal"/>
        <w:ind w:left="1440" w:firstLine="195"/>
        <w:rPr/>
      </w:pPr>
      <w:r>
        <w:rPr>
          <w:rFonts w:cs="Times New Roman" w:ascii="Times New Roman" w:hAnsi="Times New Roman"/>
          <w:sz w:val="20"/>
          <w:szCs w:val="20"/>
        </w:rPr>
        <w:t>(“I Wish We’d All Been Ready,” Larry Norman, 1947-2008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  <w:u w:val="single"/>
        </w:rPr>
        <w:t>আপনি</w:t>
      </w:r>
      <w:r>
        <w:rPr>
          <w:rFonts w:ascii="Vrinda" w:hAnsi="Vrinda" w:cs="Vrinda"/>
        </w:rPr>
        <w:t xml:space="preserve"> কি প্রস্তুত</w:t>
      </w:r>
      <w:r>
        <w:rPr>
          <w:rFonts w:cs="Vrinda" w:ascii="Vrinda" w:hAnsi="Vrinda"/>
        </w:rPr>
        <w:t xml:space="preserve">? </w:t>
      </w:r>
    </w:p>
    <w:p>
      <w:pPr>
        <w:pStyle w:val="Normal"/>
        <w:ind w:firstLine="720"/>
        <w:rPr/>
      </w:pPr>
      <w:r>
        <w:rPr>
          <w:rFonts w:ascii="Vrinda" w:hAnsi="Vrinda" w:cs="Vrinda"/>
          <w:lang w:bidi="bn-IN"/>
        </w:rPr>
        <w:t>ডঃ এ্যালের মত</w:t>
      </w:r>
      <w:r>
        <w:rPr>
          <w:rFonts w:ascii="Vrinda" w:hAnsi="Vrinda" w:cs="Vrinda"/>
        </w:rPr>
        <w:t xml:space="preserve"> বিজ্ঞানীরা </w:t>
      </w:r>
      <w:r>
        <w:rPr>
          <w:rFonts w:ascii="Vrinda" w:hAnsi="Vrinda" w:cs="Vrinda"/>
          <w:b/>
          <w:b/>
          <w:bCs/>
          <w:i/>
          <w:i/>
          <w:iCs/>
        </w:rPr>
        <w:t>ভয়ে</w:t>
      </w:r>
      <w:r>
        <w:rPr>
          <w:rFonts w:ascii="Vrinda" w:hAnsi="Vrinda" w:cs="Vrinda"/>
        </w:rPr>
        <w:t xml:space="preserve"> যন্ত্রণাগ্রস্ত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ভয়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ভূমন্ডলে যাহা যাহা ঘটিবে তাহার আশঙ্কায়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 xml:space="preserve">21:26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খন আপনি দেখছেন যে উত্তর মেরুর গলন এবং একটা তুষা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যুগ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া পরবর্তী </w:t>
      </w:r>
      <w:r>
        <w:rPr>
          <w:rFonts w:cs="Vrinda" w:ascii="Vrinda" w:hAnsi="Vrinda"/>
          <w:szCs w:val="22"/>
        </w:rPr>
        <w:t xml:space="preserve">25 </w:t>
      </w:r>
      <w:r>
        <w:rPr>
          <w:rFonts w:ascii="Vrinda" w:hAnsi="Vrinda" w:cs="Vrinda"/>
          <w:szCs w:val="22"/>
        </w:rPr>
        <w:t>বছরের মধ্যে একেবারে আকস্মিকভাবে চলে আসতে পারে বলে বিজ্ঞানীরা বল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টা বড় ভয়ান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পনি উপলব্ধি করেন যে এইডস ব্যাধি মহামারীর আকারে অফ্রিকাকে ধ্বংস কর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ার কোন শেষ নজরে আসছে ন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তা বড়ই ভয়ান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যখন আপনি এন্টিবায়োটিক প্রতিরোধী টিউবারকিউলোসিস এবং অন্য ধরণের নতুন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রাক্ষুসে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ব্যাধির পুনরুত্থান ঘটছে বলে দেখছেন যা কোন জানা ওষুধে সাড়া দিচ্ছে ন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তখন সেটা বড়ই ভয়ানক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শ্চর্য্যের কিছু নেই যে এতজন যুবকের ভবিষ্যৎ সম্পর্কে ভয়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কটা সাম্প্রতিক জনমত দেখাচ্ছে যে আজকের তরুনদের শতকরা </w:t>
      </w:r>
      <w:r>
        <w:rPr>
          <w:rFonts w:cs="Vrinda" w:ascii="Vrinda" w:hAnsi="Vrinda"/>
          <w:szCs w:val="22"/>
        </w:rPr>
        <w:t xml:space="preserve">80 </w:t>
      </w:r>
      <w:r>
        <w:rPr>
          <w:rFonts w:ascii="Vrinda" w:hAnsi="Vrinda" w:cs="Vrinda"/>
          <w:szCs w:val="22"/>
        </w:rPr>
        <w:t>ভাগ ভাবেন না যে তাদের একটা সুন্দর ভবিষ্যৎ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জনমত দেখিয়েছে যে এই তরুনরা প্রায়শই বাস্তুগত বা পরিবেশগত সমস্যার বিষয়ে উদ্বিগ্ন থাক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মন উত্তর মেরুর বরফ গলে যাওয়া এবং তুষা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যুগ বা জলপ্লাবিত জগৎ যা এর ফলে সৃষ্ট হতে পারে তার জন্যে উদ্বেগ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ুবকরা প্রবৃত্তিগতভাবেই জানেন যে আমাদের বিশ্ব ক্রমশ খারাপ হচ্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এটা তাদের ভীত করা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াউদার্ণ ক্যালিফোরনিয়াতে যখন গোটা বছর ধরে হিমশীতল ঠান্ডা পড়বে তখন আপনি কি করবেন</w:t>
      </w:r>
      <w:r>
        <w:rPr>
          <w:rFonts w:cs="Vrinda" w:ascii="Vrinda" w:hAnsi="Vrinda"/>
          <w:szCs w:val="22"/>
        </w:rPr>
        <w:t>?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ভয়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ভূমন্ডলে যাহা যাহা ঘটিবে তাহার আশঙ্ক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মানুষের প্রাণ উড়িয়া যাই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 xml:space="preserve">21:26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ুবকেরা গভীরভাবে ভীত যে মানবজাতি আমাদের গ্রহকে ধ্বংস করতে চল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র আমি তাদের উদ্বেগ ভাগ করে নিচ্ছি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সম্পূর্ণভাবে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ি ও আমার স্ত্রী আমাদের উঠানে দাঁড়িয়ে 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তাকে জিজ্ঞাসা করেছিলাম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শেষ কবে তুমি একটা মনার্চ প্রজাপতি দেখেছ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শেষবারের মতো তুমি একটা কটকটে ব্যাং বা সোনাব্যাং কবে দেখেছিল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তারা মরে শেষ হয়ে গেছ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বা প্রায় তার কাছাকাছি পৌঁছেছে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আমার স্ত্রী আমাকে বল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ত্যি সত্যিই আমরা পরিবেশকে তালগোল পাকিয়ে দিয়েছি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এক ব্যক্তি আমাকে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মরা আমদের বাসস্থানকে নোংরা করেছি এবং আমাদের বিশ্বকে ধ্বংস করছি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দুঃখজনকভা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কে তার সঙ্গে সহমত হতে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িনি একেবারে </w:t>
      </w:r>
      <w:r>
        <w:rPr>
          <w:rFonts w:ascii="Vrinda" w:hAnsi="Vrinda" w:cs="Vrinda"/>
          <w:b/>
          <w:b/>
          <w:bCs/>
          <w:i/>
          <w:i/>
          <w:iCs/>
          <w:szCs w:val="22"/>
          <w:u w:val="single"/>
        </w:rPr>
        <w:t>চরম</w:t>
      </w:r>
      <w:r>
        <w:rPr>
          <w:rFonts w:ascii="Vrinda" w:hAnsi="Vrinda" w:cs="Vrinda"/>
          <w:szCs w:val="22"/>
        </w:rPr>
        <w:t xml:space="preserve"> সত্যটি বলেছিল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বং এই ভীতিজনক সমস্যাগুলি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 আমরা বাস্তুতন্ত্রে দেখতে পাচ্ছি এবং যা প্রত্যেকদিন খবরের কাগজে জানানো হচ্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ল সেই চিহ্ন যে জগতের শেষ এবং খ্রীষ্টের দ্বিতীয় আগমন অতি আসন্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তোমার ঈশ্বরের সহিত সাক্ষাৎ করিতে প্রস্তুত হও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প্রস্তুত হওয়ার জন্যে খুব বেশি সময় আপনার কাছে অবশিষ্ট নেই </w:t>
      </w:r>
      <w:r>
        <w:rPr>
          <w:rFonts w:cs="Vrinda" w:ascii="Vrinda" w:hAnsi="Vrinda"/>
          <w:b/>
          <w:bCs/>
          <w:i/>
          <w:iCs/>
          <w:szCs w:val="22"/>
        </w:rPr>
        <w:t>!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ল্যারী নরম্যান বলেছেন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জীবন বন্দুক এবং যুদ্ধে পরিপূর্ণ ছি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এবং প্রত্যেকে ভূমিতে পদদলিত হয়েছি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শা করি আমরা সকলে প্রস্তুত থাকব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  <w:u w:val="single"/>
        </w:rPr>
        <w:t>আপনি</w:t>
      </w:r>
      <w:r>
        <w:rPr>
          <w:rFonts w:ascii="Vrinda" w:hAnsi="Vrinda" w:cs="Vrinda"/>
          <w:szCs w:val="22"/>
        </w:rPr>
        <w:t xml:space="preserve"> কি প্রস্তুত</w:t>
      </w:r>
      <w:r>
        <w:rPr>
          <w:rFonts w:cs="Vrinda" w:ascii="Vrinda" w:hAnsi="Vrinda"/>
          <w:szCs w:val="22"/>
        </w:rPr>
        <w:t>?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সেই কারণে আপনার মন্ডলীতে প্রবেশ করার এবং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এখনই</w:t>
      </w:r>
      <w:r>
        <w:rPr>
          <w:rFonts w:ascii="Vrinda" w:hAnsi="Vrinda" w:cs="Vrinda"/>
          <w:szCs w:val="22"/>
        </w:rPr>
        <w:t xml:space="preserve"> খ্রীষ্টের অন্বেষণ করার প্রয়োজন রয়ে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াদের জগতের জন্য সময় ক্রমশ ফুরিয়ে আস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িচার নেমে আসার আগেই আপনাকে খ্রীষ্টের অন্বেষণ কর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উদ্ধার লাভ কর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গভীরভাবে এই মন্ডলীতে প্রবেশ করার জন্যে তাড়াহুড়ো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পনি খ্রীষ্টে থাক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 আপনাকে রক্ষা করার এবং ক্ষতি থেকে আপনাকে নিরাপদ রাখার প্রতিশ্রুতি দ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কে গোপন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পরিত্রা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গোপন ক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যতক্ষণে জীবন ঝটিকা অতিবাহিত হয়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্বর্গীয় নিয়ন্ত্রণে রক্ষা ক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শেষে আমার হৃদয় গ্রহণ কর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jc w:val="left"/>
        <w:rPr/>
      </w:pPr>
      <w:r>
        <w:rPr>
          <w:sz w:val="20"/>
        </w:rPr>
        <w:t>(“Jesus, Lover of My Soul,” Charles Wesley, 1707-1788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jc w:val="left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tabs>
          <w:tab w:val="clear" w:pos="432"/>
          <w:tab w:val="left" w:pos="360" w:leader="none"/>
        </w:tabs>
        <w:ind w:left="630" w:hanging="63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II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কিন্তু 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সেখানে জাতিগত চিহ্ন রয়েছে যা দেখায় যে শেষদিন আসন্ন 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right="1440" w:firstLine="720"/>
        <w:rPr/>
      </w:pP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21:20 </w:t>
      </w:r>
      <w:r>
        <w:rPr>
          <w:rFonts w:ascii="Vrinda" w:hAnsi="Vrinda" w:cs="Vrinda"/>
          <w:szCs w:val="22"/>
        </w:rPr>
        <w:t>পদটি সেই বিষয়ে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পরে তিনি তাঁহাদিগকে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জাতির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গ্রীক ভাষাতে </w:t>
      </w:r>
      <w:r>
        <w:rPr>
          <w:rFonts w:ascii="Vrinda" w:hAnsi="Vrinda" w:cs="Vrinda"/>
          <w:i/>
          <w:i/>
          <w:iCs/>
          <w:sz w:val="20"/>
          <w:sz w:val="20"/>
        </w:rPr>
        <w:t>এথনোজ</w:t>
      </w:r>
      <w:r>
        <w:rPr>
          <w:rFonts w:ascii="Vrinda" w:hAnsi="Vrinda" w:cs="Vrinda"/>
          <w:sz w:val="20"/>
          <w:sz w:val="20"/>
        </w:rPr>
        <w:t xml:space="preserve"> বা জাতিগত দল</w:t>
      </w:r>
      <w:r>
        <w:rPr>
          <w:rFonts w:cs="Vrinda" w:ascii="Vrinda" w:hAnsi="Vrinda"/>
          <w:sz w:val="20"/>
        </w:rPr>
        <w:t xml:space="preserve">) </w:t>
      </w:r>
      <w:r>
        <w:rPr>
          <w:rFonts w:ascii="Vrinda" w:hAnsi="Vrinda" w:cs="Vrinda"/>
          <w:sz w:val="20"/>
          <w:sz w:val="20"/>
        </w:rPr>
        <w:t xml:space="preserve">বিপক্ষে জাতি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>জাতিগত দল</w:t>
      </w:r>
      <w:r>
        <w:rPr>
          <w:rFonts w:cs="Vrinda" w:ascii="Vrinda" w:hAnsi="Vrinda"/>
          <w:sz w:val="20"/>
        </w:rPr>
        <w:t xml:space="preserve">), </w:t>
      </w:r>
      <w:r>
        <w:rPr>
          <w:rFonts w:ascii="Vrinda" w:hAnsi="Vrinda" w:cs="Vrinda"/>
          <w:sz w:val="20"/>
          <w:sz w:val="20"/>
        </w:rPr>
        <w:t xml:space="preserve">ও রাজ্যের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ব্যাসিলিয়েন </w:t>
      </w:r>
      <w:r>
        <w:rPr>
          <w:rFonts w:cs="Vrinda" w:ascii="Vrinda" w:hAnsi="Vrinda"/>
          <w:sz w:val="20"/>
        </w:rPr>
        <w:t xml:space="preserve">= </w:t>
      </w:r>
      <w:r>
        <w:rPr>
          <w:rFonts w:ascii="Vrinda" w:hAnsi="Vrinda" w:cs="Vrinda"/>
          <w:sz w:val="20"/>
          <w:sz w:val="20"/>
        </w:rPr>
        <w:t>জাতীয় দল</w:t>
      </w:r>
      <w:r>
        <w:rPr>
          <w:rFonts w:cs="Vrinda" w:ascii="Vrinda" w:hAnsi="Vrinda"/>
          <w:sz w:val="20"/>
        </w:rPr>
        <w:t xml:space="preserve">) </w:t>
      </w:r>
      <w:r>
        <w:rPr>
          <w:rFonts w:ascii="Vrinda" w:hAnsi="Vrinda" w:cs="Vrinda"/>
          <w:sz w:val="20"/>
          <w:sz w:val="20"/>
        </w:rPr>
        <w:t xml:space="preserve">বিপক্ষে রাজ্য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>জাতীয় দল</w:t>
      </w:r>
      <w:r>
        <w:rPr>
          <w:rFonts w:cs="Vrinda" w:ascii="Vrinda" w:hAnsi="Vrinda"/>
          <w:sz w:val="20"/>
        </w:rPr>
        <w:t xml:space="preserve">) </w:t>
      </w:r>
      <w:r>
        <w:rPr>
          <w:rFonts w:ascii="Vrinda" w:hAnsi="Vrinda" w:cs="Vrinda"/>
          <w:sz w:val="20"/>
          <w:sz w:val="20"/>
        </w:rPr>
        <w:t xml:space="preserve">উঠি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21:10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বর্তমানে আমরা এরকমই হতে দেখ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াদের সব প্রযুক্তি এবং বিজ্ঞান দিয়েও আমরা </w:t>
      </w:r>
      <w:r>
        <w:rPr>
          <w:rFonts w:ascii="Vrinda" w:hAnsi="Vrinda" w:cs="Vrinda"/>
          <w:szCs w:val="22"/>
          <w:u w:val="single"/>
        </w:rPr>
        <w:t>জাতিগণের</w:t>
      </w:r>
      <w:r>
        <w:rPr>
          <w:rFonts w:ascii="Vrinda" w:hAnsi="Vrinda" w:cs="Vrinda"/>
          <w:szCs w:val="22"/>
        </w:rPr>
        <w:t xml:space="preserve"> মধ্যে জাতিগত দ্বন্দ এবং বিভিন্ন </w:t>
      </w:r>
      <w:r>
        <w:rPr>
          <w:rFonts w:ascii="Vrinda" w:hAnsi="Vrinda" w:cs="Vrinda"/>
          <w:szCs w:val="22"/>
          <w:u w:val="single"/>
        </w:rPr>
        <w:t>রাষ্ট্রের</w:t>
      </w:r>
      <w:r>
        <w:rPr>
          <w:rFonts w:ascii="Vrinda" w:hAnsi="Vrinda" w:cs="Vrinda"/>
          <w:szCs w:val="22"/>
        </w:rPr>
        <w:t xml:space="preserve"> মধ্যে যুদ্ধ ঠেকাতে সক্ষম হচ্ছ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ত্যেক রাষ্ট্রপতি আরব এবং যিহূদীদের মধ্যে শান্তি স্থাপনের চেষ্টা করে চল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মাদের রাষ্ট্রপতিদের সকলেই ব্যর্থ হচ্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কমাত্র যখন খ্রীষ্ট ফিরে আসবেন তখনই সব উপজাতি এবং জাতিগত গোষ্ঠীর মধ্যে শান্তি স্থাপিত হব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কমাত্র যখন খ্রীষ্ট ফিরে আসেন তখন তিনি সব রাষ্ট্র এবং জাতির মধ্যে শান্তি নিয়ে আস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তিনি ছাড়া অন্য আর কেউ এ কাজ করতে পারবেন ন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মনকী আগামী দিনের খ্রীষ্ট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িরোধীরাও সম্পূর্ণভাবে সফল হ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একমাত্র যীশু খ্রীষ্ট বিভিন্ন জাতি এবং জাতিগত গোষ্ঠী এবং রাষ্ট্রের মধ্যে শান্তি আনতে পারবেন </w:t>
      </w:r>
      <w:r>
        <w:rPr>
          <w:rFonts w:cs="Vrinda" w:ascii="Vrinda" w:hAnsi="Vrinda"/>
          <w:b/>
          <w:bCs/>
          <w:i/>
          <w:iCs/>
          <w:szCs w:val="22"/>
        </w:rPr>
        <w:t xml:space="preserve">-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যখন তিনি পৃথিবীতে ফিরে আসবেন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একমাত্র তখনই</w:t>
      </w:r>
      <w:r>
        <w:rPr>
          <w:rFonts w:cs="Vrinda" w:ascii="Vrinda" w:hAnsi="Vrinda"/>
          <w:szCs w:val="22"/>
        </w:rPr>
        <w:t>)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পৃথিবীতে প্রকৃত শান্তি বিরাজ করবে এবং জনগণের মঙ্গল হবে </w:t>
      </w:r>
      <w:r>
        <w:rPr>
          <w:rFonts w:cs="Vrinda" w:ascii="Vrinda" w:hAnsi="Vrinda"/>
          <w:b/>
          <w:bCs/>
          <w:i/>
          <w:iCs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  <w:r>
        <w:br w:type="page"/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জীবন বন্দুক এবং যুদ্ধে পরিপূর্ণ ছি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এবং প্রত্যেকে ভূমিতে পদদলিত হয়েছি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শা করি আমরা সকলে প্রস্তুত থাকব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 xml:space="preserve">আজ রাত্রে </w:t>
      </w:r>
      <w:r>
        <w:rPr>
          <w:rFonts w:ascii="Vrinda" w:hAnsi="Vrinda" w:cs="Vrinda"/>
          <w:szCs w:val="22"/>
          <w:u w:val="single"/>
        </w:rPr>
        <w:t>আপনি</w:t>
      </w:r>
      <w:r>
        <w:rPr>
          <w:rFonts w:ascii="Vrinda" w:hAnsi="Vrinda" w:cs="Vrinda"/>
          <w:szCs w:val="22"/>
        </w:rPr>
        <w:t xml:space="preserve"> কি প্রস্তুত</w:t>
      </w:r>
      <w:r>
        <w:rPr>
          <w:rFonts w:cs="Vrinda" w:ascii="Vrinda" w:hAnsi="Vrinda"/>
          <w:szCs w:val="22"/>
        </w:rPr>
        <w:t xml:space="preserve">?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III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ারপরে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আমাদের চারিদিকে যিহূদী বিদ্বেষী সব চিহ্ন বর্তমান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া দেখাচ্ছে যে শেষদিন সন্নিকট  </w:t>
      </w:r>
      <w:r>
        <w:rPr>
          <w:rFonts w:cs="Vrinda" w:ascii="Vrinda" w:hAnsi="Vrinda"/>
          <w:b/>
          <w:bCs/>
          <w:sz w:val="24"/>
          <w:szCs w:val="24"/>
        </w:rPr>
        <w:t xml:space="preserve">|  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বহু নির্বোধ লোক যিহূদীদে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ৃথিবীতে ঈশ্বরের নির্বাচিত লোকদের ঘৃণা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21 </w:t>
      </w:r>
      <w:r>
        <w:rPr>
          <w:rFonts w:ascii="Vrinda" w:hAnsi="Vrinda" w:cs="Vrinda"/>
          <w:szCs w:val="22"/>
        </w:rPr>
        <w:t>এর অধ্যায়ে বলা হয়েছে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আর যখন তোমরা যিরূশালেমকে সৈন্যসামন্ত দ্বারা বেষ্টিত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>বা চতুর্দিকে বৃত্তাকারে ঘেরা</w:t>
      </w:r>
      <w:r>
        <w:rPr>
          <w:rFonts w:cs="Vrinda" w:ascii="Vrinda" w:hAnsi="Vrinda"/>
          <w:sz w:val="20"/>
        </w:rPr>
        <w:t xml:space="preserve">) </w:t>
      </w:r>
      <w:r>
        <w:rPr>
          <w:rFonts w:ascii="Vrinda" w:hAnsi="Vrinda" w:cs="Vrinda"/>
          <w:sz w:val="20"/>
          <w:sz w:val="20"/>
        </w:rPr>
        <w:t>দেখ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খন জানিবে যে তাহার ধ্বংস সন্নিকট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>ইহা নিকটে</w:t>
      </w:r>
      <w:r>
        <w:rPr>
          <w:rFonts w:cs="Vrinda" w:ascii="Vrinda" w:hAnsi="Vrinda"/>
          <w:sz w:val="20"/>
        </w:rPr>
        <w:t>)’’ 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21:20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িহূদী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িদ্বেষ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হূদীদের প্রতি ঘৃণ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শেষের দিনে এত বৃদ্ধি পা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 পরজাতিদের বিশাল সৈন্যসামন্ত যিরূশালেমের যিহূদী লোকদের বিরুদ্ধে আসবে এবং তাদেরকে ধ্বংস করতে চাই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েমন </w:t>
      </w:r>
      <w:r>
        <w:rPr>
          <w:rFonts w:cs="Vrinda" w:ascii="Vrinda" w:hAnsi="Vrinda"/>
          <w:szCs w:val="22"/>
        </w:rPr>
        <w:t>II (</w:t>
      </w:r>
      <w:r>
        <w:rPr>
          <w:rFonts w:ascii="Vrinda" w:hAnsi="Vrinda" w:cs="Vrinda"/>
          <w:szCs w:val="22"/>
        </w:rPr>
        <w:t>দ্বিতীয়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>বিশ্বযুদ্ধে হিটলার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বাইবেল অনুসা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িহূদীরা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হলেন</w:t>
      </w:r>
      <w:r>
        <w:rPr>
          <w:rFonts w:ascii="Vrinda" w:hAnsi="Vrinda" w:cs="Vrinda"/>
          <w:szCs w:val="22"/>
        </w:rPr>
        <w:t xml:space="preserve"> পৃথিবীতে ঈশ্বরের মনোনীত লো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পিতৃপুরুষগণের নিমিত্ত প্রিয়পাত্র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 xml:space="preserve">11:28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এটা যদি অব্রাহ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োশি এবং ভাববাদীদের জন্য না থাকতো তাহলে আজ রাত্রে আপনি এখানে থাকত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কারণে ইস্রায়েলের সর্বোচ্চ সমর্থকদের মধ্যে বাইবেল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িশ্বাসী ব্যাপটিষ্টগণ রয়েছ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কিন্তু বাইবেল শিক্ষা দেয় যে পাপপূর্ণ জগৎ শেষের দিনে যিহূদীদের বিরুদ্ধে ঘুরে যা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বলছেন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সেই দিন আমি যিরূশালেমকে সর্ব্বজাতিরই বোঝাস্বরূপ প্রস্তর করিব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সখরিয় </w:t>
      </w:r>
      <w:r>
        <w:rPr>
          <w:rFonts w:cs="Vrinda" w:ascii="Vrinda" w:hAnsi="Vrinda"/>
          <w:sz w:val="20"/>
        </w:rPr>
        <w:t>12: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টাই এই মুহূর্তে ঘট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একটা চিহ্ন যে আমরা এখন শেষের দিনে বাস করছি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জীবন বন্দুক এবং যুদ্ধে পরিপূর্ণ ছি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এবং প্রত্যেকে ভূমিতে পদদলিত হয়েছি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শা করি আমরা সকলে প্রস্তুত থাকব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  <w:u w:val="single"/>
        </w:rPr>
        <w:t>আপনি কি প্রস্তুত</w:t>
      </w:r>
      <w:r>
        <w:rPr>
          <w:rFonts w:cs="Vrinda" w:ascii="Vrinda" w:hAnsi="Vrinda"/>
          <w:szCs w:val="22"/>
        </w:rPr>
        <w:t>?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  <w:r>
        <w:br w:type="page"/>
      </w:r>
    </w:p>
    <w:p>
      <w:pPr>
        <w:pStyle w:val="TextBody"/>
        <w:tabs>
          <w:tab w:val="clear" w:pos="432"/>
          <w:tab w:val="left" w:pos="360" w:leader="none"/>
        </w:tabs>
        <w:ind w:left="720" w:hanging="720"/>
        <w:rPr/>
      </w:pPr>
      <w:r>
        <w:rPr>
          <w:rFonts w:cs="Vrinda" w:ascii="Vrinda" w:hAnsi="Vrinda"/>
          <w:b/>
          <w:bCs/>
          <w:sz w:val="24"/>
          <w:szCs w:val="24"/>
        </w:rPr>
        <w:t>IV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আর এরপরে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চতুর্থ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সেখানে সব ধর্মীয় চিহ্ন </w:t>
      </w:r>
      <w:r>
        <w:rPr>
          <w:rFonts w:cs="Vrinda" w:ascii="Vrinda" w:hAnsi="Vrinda"/>
          <w:b/>
          <w:bCs/>
          <w:sz w:val="24"/>
          <w:szCs w:val="24"/>
        </w:rPr>
        <w:t xml:space="preserve">-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ভ্রান্ত ধর্মে প্রতারণার সব চিহ্ন বর্তমান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া দেখায় যে শেষদিন সন্নিকট  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িনি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b/>
          <w:b/>
          <w:bCs/>
          <w:sz w:val="20"/>
          <w:sz w:val="20"/>
        </w:rPr>
        <w:t>দেখি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b/>
          <w:b/>
          <w:bCs/>
          <w:sz w:val="20"/>
          <w:sz w:val="20"/>
        </w:rPr>
        <w:t>ভ্রান্ত</w:t>
      </w:r>
      <w:r>
        <w:rPr>
          <w:rFonts w:ascii="Vrinda" w:hAnsi="Vrinda" w:cs="Vrinda"/>
          <w:sz w:val="20"/>
          <w:sz w:val="20"/>
        </w:rPr>
        <w:t xml:space="preserve"> হইও না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ননা অনেকে আমার নাম ধরিয়া আসিব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তোমরা তাহাদের পশ্চাৎ যাইও না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21:8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বার খ্রীষ্ট বলেছিলেন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েননা ভাক্ত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ভাববাদীরা উঠ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এমন মহৎ মহৎ চিহ্ন ও অদ্ভুত অদ্ভুত লক্ষণ দেখাইবে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দি হইতে পা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বে মনোনীতদিগকেও ভুলাই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 xml:space="preserve">24:24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 xml:space="preserve">আপনি </w:t>
      </w:r>
      <w:r>
        <w:rPr>
          <w:rFonts w:cs="Vrinda" w:ascii="Vrinda" w:hAnsi="Vrinda"/>
          <w:szCs w:val="22"/>
        </w:rPr>
        <w:t>TBN-</w:t>
      </w:r>
      <w:r>
        <w:rPr>
          <w:rFonts w:ascii="Vrinda" w:hAnsi="Vrinda" w:cs="Vrinda"/>
          <w:szCs w:val="22"/>
        </w:rPr>
        <w:t xml:space="preserve">এ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টিবিএন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 xml:space="preserve">আপনি যা দেখেন তার অনেকট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এই অঞ্চলে আপনি চ্যানেল </w:t>
      </w:r>
      <w:r>
        <w:rPr>
          <w:rFonts w:cs="Vrinda" w:ascii="Vrinda" w:hAnsi="Vrinda"/>
          <w:szCs w:val="22"/>
        </w:rPr>
        <w:t>17-</w:t>
      </w:r>
      <w:r>
        <w:rPr>
          <w:rFonts w:ascii="Vrinda" w:hAnsi="Vrinda" w:cs="Vrinda"/>
          <w:szCs w:val="22"/>
        </w:rPr>
        <w:t xml:space="preserve">এ যা দেখছ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সেসবই হল প্রতারণ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েনি হিন একজন প্রতার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োয়েল অস্টিন হলেন আর একজন প্রতার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েশির ভাগ সুসমাচার প্রচারমূলক রেডিও এবং টেলিভিশন হচ্ছে প্রতার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কারণে আমি শুধু ডঃ ম্যাকগী ছাড়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ন্য কাউকে সুপারিশ করি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ি নমনীয় নব্য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ুসমাচার প্রচারকারীদের বিশ্বাস করি না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েননা এমন সময় আস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 সময় লোকেরা নিরাময় শিক্ষা সহ্য করিবে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কাণচুল্‌কানিবিশিষ্ট হইয়া আপন আপন অভিলাষ অনুসারে আপনাদের জন্য রাশি রাশি গুরু ধরিবে’’</w:t>
      </w:r>
    </w:p>
    <w:p>
      <w:pPr>
        <w:pStyle w:val="TextBody"/>
        <w:ind w:left="1440" w:right="1440" w:hanging="90"/>
        <w:rPr/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তীমথিয় </w:t>
      </w:r>
      <w:r>
        <w:rPr>
          <w:rFonts w:cs="Vrinda" w:ascii="Vrinda" w:hAnsi="Vrinda"/>
          <w:sz w:val="20"/>
        </w:rPr>
        <w:t>4: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ঐ চিহ্ন এই মুহূর্তে দেখা যাচ্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শেষদিন সন্নিকট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V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ঞ্চ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সেখানে ধর্মীয় তাড়নার চিহ্নসমূহ রয়েছে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া দেখাচ্ছে যে শেষদিন সন্নিকট  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</w:p>
    <w:p>
      <w:pPr>
        <w:pStyle w:val="TextBody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বিশ্বের সর্বত্র একটা অভূতপূর্ব হারে খ্রীষ্ট বিশ্বাসীদের তাড়না করা চল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উদাহরন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ম্যুনিষ্ট চীন দেশে বহু খ্রীষ্ট বিশ্বাসীদের গোপনে মিলিত হতে হচ্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ুসমাচার প্রচার শেয়ার করার জন্য তিনজন আত্মা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জয়কারীকে চীন দেশ থেকে বিতাড়িত করার বিষয়ে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লস্‍ এঞ্জেল্‌স টাইমস</w:t>
      </w:r>
      <w:r>
        <w:rPr>
          <w:rFonts w:ascii="Vrinda" w:hAnsi="Vrinda" w:cs="Vrinda"/>
          <w:szCs w:val="22"/>
        </w:rPr>
        <w:t xml:space="preserve"> এইরকম জানিয়েছে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কটি রাইট্‌স গোষ্ঠী জানিয়েছে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মধ্যচীনে আমেরিকা যুক্তরাষ্ট্রের তিনজন সুসমাচার সংক্রান্ত প্রচারককে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>আত্মা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জয়কারী</w:t>
      </w:r>
      <w:r>
        <w:rPr>
          <w:rFonts w:cs="Vrinda" w:ascii="Vrinda" w:hAnsi="Vrinda"/>
          <w:sz w:val="20"/>
        </w:rPr>
        <w:t xml:space="preserve">) </w:t>
      </w:r>
      <w:r>
        <w:rPr>
          <w:rFonts w:ascii="Vrinda" w:hAnsi="Vrinda" w:cs="Vrinda"/>
          <w:sz w:val="20"/>
          <w:sz w:val="20"/>
        </w:rPr>
        <w:t>গোপন প্রোটেস্টান্ট উপাসকদের সঙ্গে গ্রেপ্তার করে আটকে রাখার পরে তাদের চীন থেকে তাড়িয়ে দেওয়া হয়ে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সেই রিপোর্টের সঙ্গে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>এই খবরও দেওয়া হয়েছে যে তাদের সঙ্গে আটকে রাখা প্রায় ডজনখানেক চীনা উপাসককে জেল হেফাজতে পাঠানো হয়েছিল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চীনের হংকং ভিত্তিক মানবাধিকার এবং গণতান্ত্রিক আন্দোলনের তথ্য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কেন্দ্রের সংযোজিত বিবরণ অনুসারে জানা যায় যে প্রোটেস্টান্ট সহভাগিতার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অতিরিক্ত পঞ্চাশজন অনুসরণকারীকে তিনটি রাজ্যে গ্রেপ্তার করা হয়েছিল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খ্রীষ্ট বিশ্বাসীদের বিশ্বব্যাপী তাড়না যা বর্তমানে ঘটছে সেই বিষয়ে যীশু পূর্বাভাস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লোকেরা তোমাদের উপরে হস্তক্ষেপ কর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দিগকে তাড়না করিবে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 xml:space="preserve">কারাগারে সমর্পণ করি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21:12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তারপরে তিনি বলেছিলেন যে এমনকী বাবা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মা এবং আত্মীয়েরাও আপনাকে তাড়না করবেন যদি আপনি একজন </w:t>
      </w:r>
      <w:r>
        <w:rPr>
          <w:rFonts w:ascii="Vrinda" w:hAnsi="Vrinda" w:cs="Vrinda"/>
          <w:szCs w:val="22"/>
          <w:u w:val="single"/>
        </w:rPr>
        <w:t>প্রকৃত</w:t>
      </w:r>
      <w:r>
        <w:rPr>
          <w:rFonts w:ascii="Vrinda" w:hAnsi="Vrinda" w:cs="Vrinda"/>
          <w:szCs w:val="22"/>
        </w:rPr>
        <w:t xml:space="preserve"> খ্রীষ্ট বিশ্বাসীতে পরিণত হ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ঠিক লস্‌ এঞ্জেল্‌স শহরেই সেই ঘটনা বারে বারে ঘটতে দেখ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 বলেছিলেন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র তোমরা পিতা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মা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ভ্রাতৃগণ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জ্ঞাতি ও বন্ধুগণ কর্ত্তৃকও সমর্পিত হইব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 xml:space="preserve">আর আমার নাম প্রযুক্ত তোমরা সকলের ঘৃণিত হই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21:16-17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খ্রীষ্ট বলেছিলেন যে অনেক পিতা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মাতা এবং বন্ধুরা প্রকৃতপক্ষে আপনাকে ঘৃণা করবে যদি আপনি একজন </w:t>
      </w:r>
      <w:r>
        <w:rPr>
          <w:rFonts w:ascii="Vrinda" w:hAnsi="Vrinda" w:cs="Vrinda"/>
          <w:szCs w:val="22"/>
          <w:u w:val="single"/>
        </w:rPr>
        <w:t>প্রকৃত</w:t>
      </w:r>
      <w:r>
        <w:rPr>
          <w:rFonts w:ascii="Vrinda" w:hAnsi="Vrinda" w:cs="Vrinda"/>
          <w:szCs w:val="22"/>
        </w:rPr>
        <w:t xml:space="preserve"> খ্রীষ্ট বিশ্বাসীতে পরিণত হ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াস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িশ্বের বেশির ভাগ অংশের সর্বত্র সেটা ইতিমধ্যেই সত্য প্রমাণিত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ুসলমানরা আমাদের ঘৃণা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দের হত্যা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জ রাত্রে বিশ্বের বেশির ভাগ অংশেই তারা আমাদের কারাগারে বন্দী করছ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প্রথম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 মন্ডলীতে ফিরে আসা এবং উদ্ধার পাওয়া থেকে আপনাকে বিরত করতে তারা তাদের সর্বোত্তম চেষ্টা চালিয়ে যা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দি আপনি এখানে এই মন্ডলীতে আসতে থাকেন এবং যদি আপনি পরিত্রাণ লাভ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া হয়তো আপনার থেকে মুখ ফিরিয়ে নেবেন এবং এমনকী আপনাকে ঘৃণা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াধারণত বেশ কয়েক মাস পরে তারা এটা সামলে উঠ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খন দেখবেন যে তারা আপনাকে থামাতে পারছেন 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িন্তু এর মূল্য বিচার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ি যে একজন প্রকৃত খ্রীষ্ট বিশ্বাসীতে পরিণত হবেন সেটা কেউ পছন্দ করছ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েউ কেউ আপনার বিরোধীতা কর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ই অন্ধকারাচ্ছন্ন সময়ে প্রকৃত খ্রীষ্ট বিশ্বাসী হতে হলে তার মূল্য দি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একটা চিহ্ন যে আমরা শেষের দিনগুলিতে বাস করছি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জীবন বন্দুক এবং যুদ্ধে পরিপূর্ণ ছি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এবং প্রত্যেকে ভূমিতে পদদলিত হয়েছি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শা করি আমরা সকলে প্রস্তুত থাকব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  <w:u w:val="single"/>
        </w:rPr>
        <w:t>আপনি</w:t>
      </w:r>
      <w:r>
        <w:rPr>
          <w:rFonts w:ascii="Vrinda" w:hAnsi="Vrinda" w:cs="Vrinda"/>
          <w:szCs w:val="22"/>
        </w:rPr>
        <w:t xml:space="preserve"> কি প্রস্তুত</w:t>
      </w:r>
      <w:r>
        <w:rPr>
          <w:rFonts w:cs="Vrinda" w:ascii="Vrinda" w:hAnsi="Vrinda"/>
          <w:szCs w:val="22"/>
        </w:rPr>
        <w:t>?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tabs>
          <w:tab w:val="clear" w:pos="432"/>
          <w:tab w:val="left" w:pos="360" w:leader="none"/>
        </w:tabs>
        <w:ind w:left="720" w:hanging="720"/>
        <w:rPr/>
      </w:pPr>
      <w:r>
        <w:rPr>
          <w:rFonts w:cs="Vrinda" w:ascii="Vrinda" w:hAnsi="Vrinda"/>
          <w:b/>
          <w:bCs/>
          <w:sz w:val="24"/>
          <w:szCs w:val="24"/>
        </w:rPr>
        <w:t>VI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এবং সবশেষে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খ্রীষ্ট আমাদের ষষ্ঠ চিহ্ন দিয়েছেন আমাদের দেখাতে যে আমরা শেষের সন্নিকটে। আমি একে বলছি ‘‘মনোবিদ্যাগত চিহ্ন।’’ </w:t>
      </w:r>
    </w:p>
    <w:p>
      <w:pPr>
        <w:pStyle w:val="TextBody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খ্রীষ্ট বলেছিলেন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কিন্তু আপনাদের বিষয়ে সাবধান থাকিও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>মনোযোগ দিও</w:t>
      </w:r>
      <w:r>
        <w:rPr>
          <w:rFonts w:cs="Vrinda" w:ascii="Vrinda" w:hAnsi="Vrinda"/>
          <w:sz w:val="20"/>
        </w:rPr>
        <w:t xml:space="preserve">), </w:t>
      </w:r>
      <w:r>
        <w:rPr>
          <w:rFonts w:ascii="Vrinda" w:hAnsi="Vrinda" w:cs="Vrinda"/>
          <w:sz w:val="20"/>
          <w:sz w:val="20"/>
        </w:rPr>
        <w:t xml:space="preserve">পাছে ভোগপীড়ায় ও মত্ততায় এবং জীবিকার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>সেই</w:t>
      </w:r>
      <w:r>
        <w:rPr>
          <w:rFonts w:cs="Vrinda" w:ascii="Vrinda" w:hAnsi="Vrinda"/>
          <w:sz w:val="20"/>
        </w:rPr>
        <w:t xml:space="preserve">) </w:t>
      </w:r>
      <w:r>
        <w:rPr>
          <w:rFonts w:ascii="Vrinda" w:hAnsi="Vrinda" w:cs="Vrinda"/>
          <w:sz w:val="20"/>
          <w:sz w:val="20"/>
        </w:rPr>
        <w:t xml:space="preserve">চিন্তায়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>উদ্বিগ্নতায়</w:t>
      </w:r>
      <w:r>
        <w:rPr>
          <w:rFonts w:cs="Vrinda" w:ascii="Vrinda" w:hAnsi="Vrinda"/>
          <w:sz w:val="20"/>
        </w:rPr>
        <w:t xml:space="preserve">) </w:t>
      </w:r>
      <w:r>
        <w:rPr>
          <w:rFonts w:ascii="Vrinda" w:hAnsi="Vrinda" w:cs="Vrinda"/>
          <w:sz w:val="20"/>
          <w:sz w:val="20"/>
        </w:rPr>
        <w:t xml:space="preserve">তোমাদের হৃদয় ভারগ্রস্ত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>ভারী হওয়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া ভার চাপানো</w:t>
      </w:r>
      <w:r>
        <w:rPr>
          <w:rFonts w:cs="Vrinda" w:ascii="Vrinda" w:hAnsi="Vrinda"/>
          <w:sz w:val="20"/>
        </w:rPr>
        <w:t xml:space="preserve">) </w:t>
      </w:r>
      <w:r>
        <w:rPr>
          <w:rFonts w:ascii="Vrinda" w:hAnsi="Vrinda" w:cs="Vrinda"/>
          <w:sz w:val="20"/>
          <w:sz w:val="20"/>
        </w:rPr>
        <w:t>হ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সেই দিন হঠাৎ ফাঁদের ন্যায় তোমাদের উপরে আসিয়া পড়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ননা সেই দিন সমস্ত ভূতল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 xml:space="preserve">নিবাসী সকলের উপরে উপস্থিত হই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21:34-35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ক যুবক ব্যক্তি যিনি বারকয়েক মন্ডলীতে এসেছেন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মি পরের রবিবারে আসতে পারছ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কাকীমাকে হাঁটতে আমাকে সাহায্য করতে হবে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এটা করার জন্য তার কাছে ছয়টা দিন আ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কিন্তু এটা রবিবার সকাল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  <w:u w:val="single"/>
        </w:rPr>
        <w:t>ঘটাতেই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জীবনের সমস্যায় ভারগ্রস্ত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র্তমানে লোকেরা হালকা ও তুচ্ছ কারণে মন্ডলীতে অনুপস্থিত থাক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এই জীবনের চিন্তায় ভারগ্রস্ত হ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বং ঈশ্বরের বিচারের দিন তাদের উপরে অজ্ঞাতসারে নেমে আসব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খন তারা এর নূন্যতম প্রত্যাশা কর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ঠিক তখনই শেষদিন চলে আসবে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জীবন বন্দুক এবং যুদ্ধে পরিপূর্ণ ছি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এবং প্রত্যেকে ভূমিতে পদদলিত হয়েছি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শা করি আমরা সকলে প্রস্তুত থাকব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  <w:u w:val="single"/>
        </w:rPr>
        <w:t>আপনি</w:t>
      </w:r>
      <w:r>
        <w:rPr>
          <w:rFonts w:ascii="Vrinda" w:hAnsi="Vrinda" w:cs="Vrinda"/>
          <w:szCs w:val="22"/>
        </w:rPr>
        <w:t xml:space="preserve"> কি প্রস্তুত</w:t>
      </w:r>
      <w:r>
        <w:rPr>
          <w:rFonts w:cs="Vrinda" w:ascii="Vrinda" w:hAnsi="Vrinda"/>
          <w:szCs w:val="22"/>
        </w:rPr>
        <w:t xml:space="preserve">?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পনি মাদক এবং যৌনতা ত্যাগ করতে পা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পারিবারিক সমস্যায় ভারগ্রস্ত হতে পারেন যা আপনাকে নিচে টান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ছরভর আমি অনেক নব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দম্পতির প্রতি এটা ঘটছে বলে দেখে আসছি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বং তখন যীশু বলেছিলেন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কিন্তু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</w:rPr>
        <w:t>তোমরা সর্ব্বসময়ে জাগিয়া থাকিও এবং প্রার্থনা করিও</w:t>
      </w:r>
      <w:r>
        <w:rPr>
          <w:rFonts w:cs="Vrinda" w:ascii="Vrinda" w:hAnsi="Vrinda"/>
          <w:b/>
          <w:bCs/>
          <w:i/>
          <w:iCs/>
          <w:sz w:val="20"/>
        </w:rPr>
        <w:t>,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যেন এই যে সকল ঘটনা হ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 এড়াই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মনুষ্যপুত্রের সম্মুখে দাঁড়াই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শক্তিমান্‌ হও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21:3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বং জগতের অন্ত এবং বিচার নেমে আসার জন্যে প্রস্তুত হতে হলে সেটাই আপনার করার দরকার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খানে তিনটি বিষয় আছে যা করা আপনার প্রয়োজন</w:t>
      </w:r>
      <w:r>
        <w:rPr>
          <w:rFonts w:cs="Vrinda" w:ascii="Vrinda" w:hAnsi="Vrinda"/>
          <w:szCs w:val="22"/>
        </w:rPr>
        <w:t xml:space="preserve">: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tabs>
          <w:tab w:val="clear" w:pos="432"/>
          <w:tab w:val="left" w:pos="1890" w:leader="none"/>
        </w:tabs>
        <w:ind w:left="1890" w:right="1440" w:hanging="45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(1)</w:t>
        <w:tab/>
      </w:r>
      <w:r>
        <w:rPr>
          <w:rFonts w:ascii="Vrinda" w:hAnsi="Vrinda" w:cs="Vrinda"/>
          <w:sz w:val="20"/>
          <w:sz w:val="20"/>
        </w:rPr>
        <w:t>এই মন্ডলীতে আসু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ছাড়া অন্য কিছুই আপনাকে সাহায্য করবে না যদি আপনি তা না করেন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tabs>
          <w:tab w:val="clear" w:pos="432"/>
          <w:tab w:val="left" w:pos="1890" w:leader="none"/>
        </w:tabs>
        <w:ind w:left="1890" w:right="1440" w:hanging="45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tabs>
          <w:tab w:val="clear" w:pos="432"/>
          <w:tab w:val="left" w:pos="1890" w:leader="none"/>
        </w:tabs>
        <w:ind w:left="1890" w:right="1440" w:hanging="450"/>
        <w:rPr/>
      </w:pPr>
      <w:r>
        <w:rPr>
          <w:rFonts w:cs="Vrinda" w:ascii="Vrinda" w:hAnsi="Vrinda"/>
          <w:sz w:val="20"/>
        </w:rPr>
        <w:t>(2)</w:t>
        <w:tab/>
      </w:r>
      <w:r>
        <w:rPr>
          <w:rFonts w:ascii="Vrinda" w:hAnsi="Vrinda" w:cs="Vrinda"/>
          <w:sz w:val="20"/>
          <w:sz w:val="20"/>
        </w:rPr>
        <w:t>খ্রীষ্টের কাছে আসু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পনার সমস্ত পাপের জন্য তিনি মৃত্যুবরণ করে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ক্ষরিকভাবে ও স্বশরীরে তিনি মৃত্যু থেকে পুনরুত্থিত হয়ে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ঈশ্বরের দক্ষিন পার্শ্বে তিনি এই মুহূর্তে জীবিত রয়েছ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পনার জন্য তিনি এখন সেখানে রয়েছ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াঁর কাছে আসু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যীশুকে বিশ্বাস করুন এবং উদ্ধার পান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tabs>
          <w:tab w:val="clear" w:pos="432"/>
          <w:tab w:val="left" w:pos="1890" w:leader="none"/>
        </w:tabs>
        <w:ind w:left="1890" w:right="1440" w:hanging="45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tabs>
          <w:tab w:val="clear" w:pos="432"/>
          <w:tab w:val="left" w:pos="1890" w:leader="none"/>
        </w:tabs>
        <w:ind w:left="1890" w:right="1440" w:hanging="45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(3)</w:t>
        <w:tab/>
      </w:r>
      <w:r>
        <w:rPr>
          <w:rFonts w:ascii="Vrinda" w:hAnsi="Vrinda" w:cs="Vrinda"/>
          <w:sz w:val="20"/>
          <w:sz w:val="20"/>
        </w:rPr>
        <w:t>এই মন্ডলীতে আসাই শুধু আপনার প্রয়োজন তা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ুধু খ্রীষ্টের কাছে আসা আপনার প্রয়োজন তা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আপনার প্রার্থনা করার প্রয়োজনও আ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যীশু বলেছিলেন যে প্রার্থনাই হল শেষের দিনে একটা সফল খ্রীষ্টিয় জীবন অতিবাহিত করার চাবিকাঠি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tabs>
          <w:tab w:val="clear" w:pos="432"/>
          <w:tab w:val="left" w:pos="1890" w:leader="none"/>
        </w:tabs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সন্ন বিচার কিভাবে আপনি এড়াতে চল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 "[</w:t>
      </w:r>
      <w:r>
        <w:rPr>
          <w:rFonts w:ascii="Vrinda" w:hAnsi="Vrinda" w:cs="Vrinda"/>
          <w:szCs w:val="22"/>
        </w:rPr>
        <w:t>খ্রীষ্ট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আমাদের পাপসকল নিজদেহে গাছের উপরে বহন করিয়াছেন</w:t>
      </w:r>
      <w:r>
        <w:rPr>
          <w:rFonts w:cs="Vrinda" w:ascii="Vrinda" w:hAnsi="Vrinda"/>
          <w:szCs w:val="22"/>
        </w:rPr>
        <w:t xml:space="preserve">" - </w:t>
      </w:r>
      <w:r>
        <w:rPr>
          <w:rFonts w:ascii="Vrinda" w:hAnsi="Vrinda" w:cs="Vrinda"/>
          <w:szCs w:val="22"/>
        </w:rPr>
        <w:t>ক্রুশের উপ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 আপনার প্রতিকল্প হ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পরিবর্তে তাঁকে শাস্তি দেওয়া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্রুশের উপরে আপনার পাপের দেনা শোধ করত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ঐ ক্রুশের উপরে খ্রীষ্ট তাঁর বহুমূল্য রক্ত ঝর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ঁর রক্ত আপনার সব পাপ ধুয়ে দিতে পার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যখন শেষ আসবে আপনি প্রস্তুত থাক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ি আপনাদের আজ রাত্রে যীশু খ্রীষ্টে বিশ্বাস স্থাপন করার অনুরোধ করছ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চার্লস ওয়েসলী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কে গোপন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পরিত্রা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গোপন ক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যতক্ষণে জীবন ঝটিকা অতিবাহিত হয়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্বর্গীয় নিয়ন্ত্রণে রক্ষা ক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শেষে আমার হৃদয় গ্রহণ কর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কটা সুসমাচারের গান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জ জগতের জন্য উত্তর শুধু যীশু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াঁর উপরে আর কিছুই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ীশুই একমাত্র পথ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জ রাত্রে যীশুতে বিশ্বাস করুন এবং তিনি আপনাকে উদ্ধার কর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প্রচার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গ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ক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গী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রিবেশ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েছে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ি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েঞ্জামি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</w:t>
      </w:r>
      <w:r>
        <w:rPr>
          <w:rFonts w:ascii="Vrinda" w:hAnsi="Vrinda" w:cs="Vrinda"/>
          <w:sz w:val="24"/>
          <w:sz w:val="24"/>
          <w:szCs w:val="24"/>
        </w:rPr>
        <w:t>‌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ড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িফিথ</w:t>
      </w:r>
      <w:r>
        <w:rPr>
          <w:rFonts w:cs="Vrinda" w:ascii="Vrinda" w:hAnsi="Vrinda"/>
          <w:sz w:val="24"/>
          <w:szCs w:val="24"/>
        </w:rPr>
        <w:t xml:space="preserve">: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>“I Wish We’d All Been Ready” (Larry Norman, 1947-2008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TextBody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ডঃ হেইমার্‍স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এ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jc w:val="center"/>
        <w:rPr>
          <w:rFonts w:ascii="Vrinda" w:hAnsi="Vrinda" w:cs="Vrinda"/>
          <w:sz w:val="28"/>
        </w:rPr>
      </w:pPr>
      <w:r>
        <w:rPr>
          <w:rFonts w:ascii="Vrinda" w:hAnsi="Vrinda" w:cs="Vrinda"/>
          <w:sz w:val="28"/>
          <w:sz w:val="28"/>
        </w:rPr>
        <w:t>রূপরেখা</w:t>
      </w:r>
    </w:p>
    <w:p>
      <w:pPr>
        <w:pStyle w:val="TextBody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শেষ দিনের চিহ্নসক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IGNS OF THE LAST DAYS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 আর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‌স</w:t>
      </w:r>
      <w:r>
        <w:rPr>
          <w:rFonts w:cs="Vrinda" w:ascii="Vrinda" w:hAnsi="Vrinda"/>
          <w:sz w:val="24"/>
          <w:szCs w:val="24"/>
          <w:lang w:bidi="bn-IN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Normal"/>
        <w:ind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right="108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্রথমে ইহা জ্ঞাত হও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েষকালে উপহাসের সহিত উপহাসকেরা উপস্থিত হইব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 xml:space="preserve">তাহারা আপন আপন অভিলাষ অনুসারে চলিবে’’ </w:t>
      </w:r>
      <w:r>
        <w:rPr>
          <w:rFonts w:cs="Vrinda" w:ascii="Vrinda" w:hAnsi="Vrinda"/>
          <w:sz w:val="24"/>
          <w:szCs w:val="24"/>
        </w:rPr>
        <w:t xml:space="preserve">(II </w:t>
      </w:r>
      <w:r>
        <w:rPr>
          <w:rFonts w:ascii="Vrinda" w:hAnsi="Vrinda" w:cs="Vrinda"/>
          <w:sz w:val="24"/>
          <w:sz w:val="24"/>
          <w:szCs w:val="24"/>
        </w:rPr>
        <w:t xml:space="preserve">পিতর </w:t>
      </w:r>
      <w:r>
        <w:rPr>
          <w:rFonts w:cs="Vrinda" w:ascii="Vrinda" w:hAnsi="Vrinda"/>
          <w:sz w:val="24"/>
          <w:szCs w:val="24"/>
        </w:rPr>
        <w:t>3:3)|</w:t>
      </w:r>
    </w:p>
    <w:p>
      <w:pPr>
        <w:pStyle w:val="TextBody"/>
        <w:ind w:right="117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1260" w:hanging="540"/>
        <w:rPr/>
      </w:pPr>
      <w:r>
        <w:rPr>
          <w:rFonts w:ascii="Vrinda" w:hAnsi="Vrinda" w:cs="Vrinda"/>
          <w:sz w:val="24"/>
          <w:sz w:val="24"/>
          <w:szCs w:val="24"/>
        </w:rPr>
        <w:t>প্রথ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খানে বাস্তুগত বা পরিবেশগত চিহ্ন রয়েছে যা দেখায় যে শেষদিন আসন্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লূক </w:t>
      </w:r>
      <w:r>
        <w:rPr>
          <w:rFonts w:cs="Vrinda" w:ascii="Vrinda" w:hAnsi="Vrinda"/>
          <w:sz w:val="24"/>
        </w:rPr>
        <w:t>21:11, 25-26</w:t>
      </w:r>
      <w:r>
        <w:rPr>
          <w:rFonts w:cs="Vrinda" w:ascii="Vrinda" w:hAnsi="Vrinda"/>
          <w:sz w:val="24"/>
          <w:szCs w:val="24"/>
        </w:rPr>
        <w:t xml:space="preserve"> |  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1260" w:hanging="54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দ্বিতী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খানে জাতিগত চিহ্ন রয়েছে যা দেখায় যে শেষদিন আসন্ন</w:t>
      </w:r>
      <w:r>
        <w:rPr>
          <w:rFonts w:cs="Vrinda" w:ascii="Vrinda" w:hAnsi="Vrinda"/>
          <w:sz w:val="24"/>
          <w:szCs w:val="24"/>
        </w:rPr>
        <w:t xml:space="preserve">, </w:t>
      </w:r>
    </w:p>
    <w:p>
      <w:pPr>
        <w:pStyle w:val="BodyTextIndent2"/>
        <w:spacing w:lineRule="auto" w:line="240" w:before="0" w:after="0"/>
        <w:ind w:left="1260" w:hanging="54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1:10 |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1260" w:hanging="54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তৃতী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দের চারিদিকে যিহূদী বিদ্বেষী সব চিহ্ন বর্তম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 দেখাচ্ছে যে শেষদিন সন্নিক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লূক </w:t>
      </w:r>
      <w:r>
        <w:rPr>
          <w:rFonts w:cs="Vrinda" w:ascii="Vrinda" w:hAnsi="Vrinda"/>
          <w:sz w:val="24"/>
        </w:rPr>
        <w:t xml:space="preserve">21:20; </w:t>
      </w:r>
      <w:r>
        <w:rPr>
          <w:rFonts w:ascii="Vrinda" w:hAnsi="Vrinda" w:cs="Vrinda"/>
          <w:sz w:val="24"/>
          <w:sz w:val="24"/>
        </w:rPr>
        <w:t xml:space="preserve">রোমীয় </w:t>
      </w:r>
      <w:r>
        <w:rPr>
          <w:rFonts w:cs="Vrinda" w:ascii="Vrinda" w:hAnsi="Vrinda"/>
          <w:sz w:val="24"/>
        </w:rPr>
        <w:t xml:space="preserve">11:28; </w:t>
      </w:r>
      <w:r>
        <w:rPr>
          <w:rFonts w:ascii="Vrinda" w:hAnsi="Vrinda" w:cs="Vrinda"/>
          <w:sz w:val="24"/>
          <w:sz w:val="24"/>
        </w:rPr>
        <w:t xml:space="preserve">সখরিয় </w:t>
      </w:r>
      <w:r>
        <w:rPr>
          <w:rFonts w:cs="Vrinda" w:ascii="Vrinda" w:hAnsi="Vrinda"/>
          <w:sz w:val="24"/>
        </w:rPr>
        <w:t>12:3</w:t>
      </w:r>
      <w:r>
        <w:rPr>
          <w:rFonts w:cs="Vrinda" w:ascii="Vrinda" w:hAnsi="Vrinda"/>
          <w:sz w:val="24"/>
          <w:szCs w:val="24"/>
        </w:rPr>
        <w:t xml:space="preserve"> |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1260" w:hanging="54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চতুর্থ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সেখানে সব ধর্মীয় চিহ্ন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>ভ্রান্ত ধর্মে প্রতারণার সব চিহ্ন বর্তম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 দেখায় যে শেষদিন সন্নিক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লূক </w:t>
      </w:r>
      <w:r>
        <w:rPr>
          <w:rFonts w:cs="Vrinda" w:ascii="Vrinda" w:hAnsi="Vrinda"/>
          <w:sz w:val="24"/>
        </w:rPr>
        <w:t xml:space="preserve">21:8; 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>24:24;</w:t>
      </w:r>
    </w:p>
    <w:p>
      <w:pPr>
        <w:pStyle w:val="BodyTextIndent2"/>
        <w:spacing w:lineRule="auto" w:line="240" w:before="0" w:after="0"/>
        <w:ind w:left="12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</w:rPr>
        <w:t xml:space="preserve">II </w:t>
      </w:r>
      <w:r>
        <w:rPr>
          <w:rFonts w:ascii="Vrinda" w:hAnsi="Vrinda" w:cs="Vrinda"/>
          <w:sz w:val="24"/>
          <w:sz w:val="24"/>
        </w:rPr>
        <w:t xml:space="preserve">তীমথিয় </w:t>
      </w:r>
      <w:r>
        <w:rPr>
          <w:rFonts w:cs="Vrinda" w:ascii="Vrinda" w:hAnsi="Vrinda"/>
          <w:sz w:val="24"/>
        </w:rPr>
        <w:t>4:2-3 |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1260" w:hanging="54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পঞ্চ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খানে ধর্মীয় তাড়নার চিহ্নসমূহ রয়ে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 দেখাচ্ছে যে শেষদিন সন্নিক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লূক </w:t>
      </w:r>
      <w:r>
        <w:rPr>
          <w:rFonts w:cs="Vrinda" w:ascii="Vrinda" w:hAnsi="Vrinda"/>
          <w:sz w:val="24"/>
        </w:rPr>
        <w:t>21:12, 16-17 |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1260" w:hanging="54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ষষ্ঠ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খানে ‘‘মনোবিদ্যাগত চিহ্ন’’ রয়ে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 দেখায় যে শেষকাল সন্নিক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1:34-36 |</w:t>
      </w:r>
    </w:p>
    <w:p>
      <w:pPr>
        <w:pStyle w:val="BodyTextIndent2"/>
        <w:spacing w:lineRule="auto" w:line="240" w:before="0" w:after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BodyTextIndent2"/>
        <w:spacing w:lineRule="auto" w:line="240" w:before="0" w:after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eastAsia="Calibri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7:55:00Z</dcterms:created>
  <dc:creator>user</dc:creator>
  <dc:description/>
  <dc:language>en-US</dc:language>
  <cp:lastModifiedBy>CJC</cp:lastModifiedBy>
  <cp:lastPrinted>2018-09-21T15:30:00Z</cp:lastPrinted>
  <dcterms:modified xsi:type="dcterms:W3CDTF">2018-09-21T17:58:00Z</dcterms:modified>
  <cp:revision>5</cp:revision>
  <dc:subject/>
  <dc:title/>
</cp:coreProperties>
</file>